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>Wykonanie projektu z budżetu partycypacyjnego pn. „Zakątek Prusa” przy ul. Zwycięzców 7/9 w Warszawie (plac przed budynkiem XXXV LO)</w:t>
      </w:r>
      <w:bookmarkEnd w:id="0"/>
      <w:r>
        <w:rPr>
          <w:rFonts w:cs="Arial" w:ascii="Arial" w:hAnsi="Arial"/>
          <w:b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FF0000"/>
          <w:sz w:val="20"/>
          <w:szCs w:val="20"/>
        </w:rPr>
        <w:t>- UD-VI-ZP/96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1" w:name="_Hlk514752987"/>
      <w:bookmarkEnd w:id="1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2" w:name="_Hlk514752987"/>
      <w:bookmarkStart w:id="3" w:name="_Hlk514752987"/>
      <w:bookmarkEnd w:id="3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35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10-03T13:35:00Z</dcterms:modified>
  <cp:revision>2</cp:revision>
  <dc:subject/>
  <dc:title>Załącznik Nr 10 do SIWZ</dc:title>
</cp:coreProperties>
</file>