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6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>Wykonanie projektu z budżetu partycypacyjnego pn. „Zakątek Prusa” przy ul. Zwycięzców 7/9 w Warszawie (plac przed budynkiem XXXV LO)</w:t>
      </w:r>
      <w:bookmarkEnd w:id="0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pielęgnacji roślin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24 miesiąc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/ 36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2" w:name="_Hlk490051306"/>
      <w:bookmarkEnd w:id="2"/>
      <w:r>
        <w:rPr>
          <w:rFonts w:cs="Arial" w:ascii="Arial" w:hAnsi="Arial"/>
          <w:sz w:val="18"/>
          <w:szCs w:val="18"/>
        </w:rPr>
        <w:t>Uwaga: Z tytułu kryterium „Okres pielęgnacji roślin” Wykonawca może uzyskać punkty zgodnie z SIWZ pkt. 22.2.b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09.12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520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28:00Z</dcterms:created>
  <dc:creator>Romuald Żarnecki</dc:creator>
  <dc:description/>
  <cp:keywords/>
  <dc:language>en-US</dc:language>
  <cp:lastModifiedBy>Latawiec Agata</cp:lastModifiedBy>
  <cp:lastPrinted>2019-04-25T10:24:00Z</cp:lastPrinted>
  <dcterms:modified xsi:type="dcterms:W3CDTF">2019-10-03T13:28:00Z</dcterms:modified>
  <cp:revision>2</cp:revision>
  <dc:subject/>
  <dc:title>Załącznik Nr 1</dc:title>
</cp:coreProperties>
</file>